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864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2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2.12.2022 года № 31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 7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 280,4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64"/>
      <w:bookmarkStart w:id="2" w:name="_Hlk111725864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2-27T11:37:00Z</cp:lastPrinted>
  <dcterms:modified xsi:type="dcterms:W3CDTF">2022-12-27T08:54:00Z</dcterms:modified>
  <cp:revision>293</cp:revision>
  <dc:subject/>
  <dc:title>                                             </dc:title>
</cp:coreProperties>
</file>